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effect w:val="blinkBackground"/>
        </w:rPr>
      </w:pPr>
      <w:r>
        <w:rPr>
          <w:sz w:val="40"/>
          <w:szCs w:val="40"/>
          <w:effect w:val="blinkBackground"/>
        </w:rPr>
        <w:t>GOOGLE DA ARAMA NASIL YAPILIR</w:t>
      </w:r>
    </w:p>
    <w:p>
      <w:pPr>
        <w:pStyle w:val="Normal"/>
        <w:jc w:val="both"/>
        <w:rPr>
          <w:sz w:val="28"/>
          <w:szCs w:val="28"/>
          <w:effect w:val="blinkBackground"/>
        </w:rPr>
      </w:pPr>
      <w:r>
        <w:rPr>
          <w:sz w:val="28"/>
          <w:szCs w:val="28"/>
          <w:effect w:val="blinkBackground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İnternet sayfası açılır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Adres çubuğuna </w:t>
      </w:r>
      <w:hyperlink r:id="rId2">
        <w:r>
          <w:rPr>
            <w:rStyle w:val="InternetLink"/>
            <w:sz w:val="28"/>
            <w:szCs w:val="28"/>
          </w:rPr>
          <w:t>www.google.com.tr</w:t>
        </w:r>
      </w:hyperlink>
      <w:r>
        <w:rPr>
          <w:sz w:val="28"/>
          <w:szCs w:val="28"/>
        </w:rPr>
        <w:t xml:space="preserve"> yazılır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754370" cy="3315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Bulmak istediğimiz bilginin anahtar kelimesi google da yazılır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4370" cy="3881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Daha sonra google da ara ya tıklanır ve karşımıza istediğimiz kelimeyi yada cümleyi içeren siteler çıkar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4370" cy="3998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99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ümleyi aratıyorsak cümlenin başına ve sonuna (“) tırnak işareti konur. Böylece cümlenin bölünmeden aranmasını sağlar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ramayı Pdf yapmak için aradığımız kelimenin sonuna filetype:pdf , exel sayfası olarak bulmak için kelime+ filetype:xls , word olarak elde etmek için kelime+filetype:doc  yada Powerpoint olarak aramak için kelime+filetype:ppt yazılarak arama yapılır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Bulunan sonuçlar kopyala yapıştır yöntemi ile istenilen yere yerleştirilir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Görsel olarak arama yapmak için arama çubuğuna görsel olarak istediğiniz kelimeyi yada cümleyi yazarak görsellere tıklayıp ara dediğinizde karşınıza büyük orta ve küçük boyutlarda o konuyla ilgili resimler çıkacaktır. Onlara tıklayarak aramanızı daraltabilirsiniz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754370" cy="3042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04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)İstenilen fotoğraf seçilerek tıklanır. Tam boyutlu hale getirilerek farklı kaydet seçeneği ile daha sonra istenilen yerde kullanılmak üzere kaydedilir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0)Eğer arama alanına istenilen konu yazılıp haberlerde bir arama yaptırılırsa sadece gazete ve haber ajanslarındaki sonuçlar elde edilir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754370" cy="3664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66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)Eğer konu bloglar içinde aranacaksa aranacak konunun adının geçtiği tüm bloglar karşımıza çıkar</w:t>
      </w:r>
    </w:p>
    <w:p>
      <w:pPr>
        <w:pStyle w:val="Normal"/>
        <w:ind w:left="360" w:hanging="0"/>
        <w:jc w:val="both"/>
        <w:rPr/>
      </w:pPr>
      <w:r>
        <w:rPr/>
        <w:drawing>
          <wp:inline distT="0" distB="0" distL="0" distR="0">
            <wp:extent cx="5754370" cy="4125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12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2)Eğer konu arama butonuna yazıldıktan sonra güncellemeler seçilir ise karşımıza o konu ile ilgili kişi ve konuların en son hali ortaya çıkar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4370" cy="43154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3)Eğer konu arama butonuna yazılıp üst taraftaki diğer seçeneği seçilir ise daha dataylı bir arama sayfası karşımıza çıkar</w:t>
      </w:r>
    </w:p>
    <w:p>
      <w:pPr>
        <w:pStyle w:val="Normal"/>
        <w:ind w:left="360" w:hanging="0"/>
        <w:jc w:val="both"/>
        <w:rPr/>
      </w:pPr>
      <w:r>
        <w:rPr/>
        <w:drawing>
          <wp:inline distT="0" distB="0" distL="0" distR="0">
            <wp:extent cx="2506345" cy="38912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345" cy="389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74340" cy="38912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389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4)Bunların haricinde aranması istenen konu gelişmiş seçeneği tercih edilerek  daha detaylı ve istenilen ölçülerde bir arama ve sonuçlar elde mümkündür</w:t>
      </w:r>
    </w:p>
    <w:p>
      <w:pPr>
        <w:pStyle w:val="Normal"/>
        <w:ind w:left="360" w:hanging="0"/>
        <w:jc w:val="both"/>
        <w:rPr/>
      </w:pPr>
      <w:r>
        <w:rPr/>
        <w:drawing>
          <wp:inline distT="0" distB="0" distL="0" distR="0">
            <wp:extent cx="5754370" cy="43154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1418" w:gutter="0" w:header="709" w:top="765" w:footer="709" w:bottom="765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yellow" stroked="f" o:allowincell="f" style="position:absolute;margin-left:0.05pt;margin-top:348.9pt;width:453.35pt;height:52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BUCA ANADOLU LİSESİ" trim="t" style="font-family:&quot;Times New Roman&quot;;font-size:1pt"/>
          <v:fill o:detectmouseclick="t" type="solid" color2="blue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.tr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21:07:00Z</dcterms:created>
  <dc:creator>HALUK İNİK</dc:creator>
  <dc:description/>
  <cp:keywords/>
  <dc:language>en-US</dc:language>
  <cp:lastModifiedBy>Öğrenci</cp:lastModifiedBy>
  <dcterms:modified xsi:type="dcterms:W3CDTF">2011-01-06T17:12:00Z</dcterms:modified>
  <cp:revision>3</cp:revision>
  <dc:subject/>
  <dc:title>GOOGLE DA ARAMA NASIL YAPILIR</dc:title>
</cp:coreProperties>
</file>